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9634aab;Google\x20Chrome.app;F22EA3FE-FAC2-458D-85D4-190F7A626B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